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03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.6.2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30 декабря 2016 год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"/>
        <w:gridCol w:w="2127"/>
        <w:gridCol w:w="708"/>
        <w:gridCol w:w="2268"/>
        <w:gridCol w:w="993"/>
        <w:gridCol w:w="239"/>
      </w:tblGrid>
      <w:tr>
        <w:trPr>
          <w:trHeight w:val="1358" w:hRule="atLeast"/>
        </w:trPr>
        <w:tc>
          <w:tcPr>
            <w:tcW w:w="908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ариф                                                                                                                                                               на оплату медицинской помощи, оказываемой скорой медицинской помощью вне медицинской организации в рамках базовой программы ОМС на 2017 год</w:t>
            </w:r>
          </w:p>
        </w:tc>
        <w:tc>
          <w:tcPr>
            <w:tcW w:w="1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3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ы вызовов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ный тариф стоимости одного вызова (руб.)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 медикаментозным обеспечением при остром коронарном синдроме (тромболизис, руб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ебные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73,58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973,5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льдшерские</w:t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60,73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660,7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зированные</w:t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6,55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36,5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эвакуация</w:t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5,16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результатные</w:t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5,16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утные</w:t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,47</w:t>
            </w:r>
          </w:p>
        </w:tc>
        <w:tc>
          <w:tcPr>
            <w:tcW w:w="39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656,4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8" w:hRule="atLeast"/>
        </w:trPr>
        <w:tc>
          <w:tcPr>
            <w:tcW w:w="908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                                                                                                                                                               на оплату медицинской помощи, оказываемой скорой специализированной медицинской помощью вне медицинской организации в рамках сверхбазовой программы ОМС на 2017 год</w:t>
            </w:r>
          </w:p>
        </w:tc>
        <w:tc>
          <w:tcPr>
            <w:tcW w:w="1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3984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О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ы вызовов</w:t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ный тариф стоимости одного вызова (руб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39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"Областная клиническая больница Калининградской области"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ая специализированная</w:t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85,0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3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У КО "Региональный перинатальный центр"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ая специализированная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85,9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398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"Детская областная больница"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ая специализированная</w:t>
            </w:r>
          </w:p>
        </w:tc>
        <w:tc>
          <w:tcPr>
            <w:tcW w:w="32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85,9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00:00Z</dcterms:created>
  <dc:creator>Customer</dc:creator>
  <dc:description/>
  <cp:keywords/>
  <dc:language>en-US</dc:language>
  <cp:lastModifiedBy>ek01</cp:lastModifiedBy>
  <cp:lastPrinted>2017-01-19T13:43:00Z</cp:lastPrinted>
  <dcterms:modified xsi:type="dcterms:W3CDTF">2017-02-03T10:24:00Z</dcterms:modified>
  <cp:revision>7</cp:revision>
  <dc:subject/>
  <dc:title>№ пп</dc:title>
</cp:coreProperties>
</file>